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ources for Parent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kit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Digital Citizenship Wiki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Educational Games | Overview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5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SuperClubsPlu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6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Stories from the Web - 11-14 Area - Internet Safety Story Solutions Form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7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Parent Advice - Cyberbullying Tips - Common Sense Media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8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Media Literacy | Evaluation and Assessment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9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B4USurf - Rules of Copyright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10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Cyber Safe World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11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Websafe Crackers - Homepage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12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Get Safe Online :: Home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13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Welcome - digizen.or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14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Thinkuknow - parent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" w:hAnsi="Arial" w:cs="Arial"/>
          <w:sz w:val="26"/>
          <w:szCs w:val="26"/>
        </w:rPr>
      </w:pPr>
      <w:hyperlink r:id="rId15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Teaching Digital Citizenship</w:t>
        </w:r>
      </w:hyperlink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/>
      </w:pPr>
      <w:hyperlink r:id="rId16">
        <w:r>
          <w:rPr>
            <w:rStyle w:val="InternetLink"/>
            <w:rFonts w:cs="Arial" w:ascii="Arial" w:hAnsi="Arial"/>
            <w:sz w:val="26"/>
            <w:szCs w:val="26"/>
            <w:u w:val="single"/>
          </w:rPr>
          <w:t>NetSmartz Kids - teaching children what to watch out for online with fun, interactive games and activities netiquette, netsmartz, netsmarts, internet security, safe sites, safe sites only,safe internet,internet filter, internet filtering, internet cont...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cybersafety.org.nz%2Fkit%2F&amp;sa=D&amp;sntz=1&amp;usg=AFrqEzerpDIM8-GBC9lMzhlehoSvMRpvjA" TargetMode="External"/><Relationship Id="rId3" Type="http://schemas.openxmlformats.org/officeDocument/2006/relationships/hyperlink" Target="http://www.google.com/url?q=http%3A%2F%2Fdigicitizen-wiki.com%2F&amp;sa=D&amp;sntz=1&amp;usg=AFrqEzcic_5Akjeo5P8KgIXcCR4H65CZ3g" TargetMode="External"/><Relationship Id="rId4" Type="http://schemas.openxmlformats.org/officeDocument/2006/relationships/hyperlink" Target="http://www.google.com/url?q=http%3A%2F%2Fwww.media-awareness.ca%2Fenglish%2Fgames%2Findex.cfm&amp;sa=D&amp;sntz=1&amp;usg=AFrqEzco6QLJphFNl6QYH7tFBniwAkVRLw" TargetMode="External"/><Relationship Id="rId5" Type="http://schemas.openxmlformats.org/officeDocument/2006/relationships/hyperlink" Target="http://www.google.com/url?q=http%3A%2F%2Fsuperclubsplus.com%2Fi%2Fteachers&amp;sa=D&amp;sntz=1&amp;usg=AFrqEzcDX1Gr05UfLr0cUlk-pk5ZWzN3BQ" TargetMode="External"/><Relationship Id="rId6" Type="http://schemas.openxmlformats.org/officeDocument/2006/relationships/hyperlink" Target="http://www.google.com/url?q=http%3A%2F%2Fwww.storiesfromtheweb.org%2Fstaysafe%2Fstorysolutionsisform.asp%3FStoryStartID%3D74&amp;sa=D&amp;sntz=1&amp;usg=AFrqEzesfxQiy31oPqPOsYh1rF2Zp8ARkQ" TargetMode="External"/><Relationship Id="rId7" Type="http://schemas.openxmlformats.org/officeDocument/2006/relationships/hyperlink" Target="http://www.google.com/url?q=http%3A%2F%2Fwww.commonsensemedia.org%2FCyberbullying-Tips&amp;sa=D&amp;sntz=1&amp;usg=AFrqEzfS0m1bCjF8Bzqzb9J188oSPdNxhg" TargetMode="External"/><Relationship Id="rId8" Type="http://schemas.openxmlformats.org/officeDocument/2006/relationships/hyperlink" Target="http://www.google.com/url?q=http%3A%2F%2Fwww.media-awareness.ca%2Fenglish%2Fteachers%2Fmedia_literacy%2Fassess_media.cfm&amp;sa=D&amp;sntz=1&amp;usg=AFrqEzdpYMDSUCoomemfnbqjhsg7QNZkXw" TargetMode="External"/><Relationship Id="rId9" Type="http://schemas.openxmlformats.org/officeDocument/2006/relationships/hyperlink" Target="http://www.google.com/url?q=http%3A%2F%2Fwww.b4usurf.org%2Findex.php%3Fpage%3Drules-of-copyright&amp;sa=D&amp;sntz=1&amp;usg=AFrqEzd0PYJyF5cH2uzDEZ-ybMI_1Ygvpg" TargetMode="External"/><Relationship Id="rId10" Type="http://schemas.openxmlformats.org/officeDocument/2006/relationships/hyperlink" Target="http://www.google.com/url?q=http%3A%2F%2Fwww.cybersafeworld.com%2F&amp;sa=D&amp;sntz=1&amp;usg=AFrqEzfW6M-dfImUuiqmGQDL6HnLQDlfCQ" TargetMode="External"/><Relationship Id="rId11" Type="http://schemas.openxmlformats.org/officeDocument/2006/relationships/hyperlink" Target="http://www.google.com/url?q=http%3A%2F%2Fwww.websafecrackerz.com%2F&amp;sa=D&amp;sntz=1&amp;usg=AFrqEzcJsawyANyoRN_jmkFE20vISem56g" TargetMode="External"/><Relationship Id="rId12" Type="http://schemas.openxmlformats.org/officeDocument/2006/relationships/hyperlink" Target="http://www.google.com/url?q=http%3A%2F%2Fwww.getsafeonline.org%2F&amp;sa=D&amp;sntz=1&amp;usg=AFrqEzfKm-2clQW_7EEFnaTYPqUfyavFFg" TargetMode="External"/><Relationship Id="rId13" Type="http://schemas.openxmlformats.org/officeDocument/2006/relationships/hyperlink" Target="http://www.google.com/url?q=http%3A%2F%2Fwww.digizen.org%2F&amp;sa=D&amp;sntz=1&amp;usg=AFrqEzdtPjAvhm1UUp8QudWIH4TK4y9bCA" TargetMode="External"/><Relationship Id="rId14" Type="http://schemas.openxmlformats.org/officeDocument/2006/relationships/hyperlink" Target="http://www.google.com/url?q=http%3A%2F%2Fwww.thinkuknow.co.uk%2Fparents%2F&amp;sa=D&amp;sntz=1&amp;usg=AFrqEzdzAZWbxD_vrTblXVDxwq2ZLZCIxg" TargetMode="External"/><Relationship Id="rId15" Type="http://schemas.openxmlformats.org/officeDocument/2006/relationships/hyperlink" Target="http://www.google.com/url?q=http%3A%2F%2Fwww.educ.ksu.edu%2Fdigitalcitizenship%2FTeachingDC.htm&amp;sa=D&amp;sntz=1&amp;usg=AFrqEzf83aaSgPXIXxYGkEFJnsN4BBmi7g" TargetMode="External"/><Relationship Id="rId16" Type="http://schemas.openxmlformats.org/officeDocument/2006/relationships/hyperlink" Target="http://www.google.com/url?q=http%3A%2F%2Fwww.netsmartzkids.org%2FindexFL.htm&amp;sa=D&amp;sntz=1&amp;usg=AFrqEzfo_kJrMScHkf7LnIalbIJaPkJt1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56:00Z</dcterms:created>
  <dc:creator>adminstrator</dc:creator>
  <dc:description/>
  <cp:keywords/>
  <dc:language>en-US</dc:language>
  <cp:lastModifiedBy>adminstrator</cp:lastModifiedBy>
  <dcterms:modified xsi:type="dcterms:W3CDTF">2010-10-08T03:58:00Z</dcterms:modified>
  <cp:revision>1</cp:revision>
  <dc:subject/>
  <dc:title/>
</cp:coreProperties>
</file>